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gment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uthiah Annamalai &lt;ezhillang@gmail.com&gt;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7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4, 2016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date-&gt;year+' by the Pygments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é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4 by Andre Simon email : andre.simon1@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ploaded to HaskellWiki as DancingSudoku.l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Armin Ronacher.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property link "http://www.mql4.com" property description "Period Converter to updated format of history base" property strict property show_inputs include &lt;WinUser32.mq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ashia Buch (kashia@vfemail.net), Fabian Buch (fabian@fabian-buch.de).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6 by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5 by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nce [2012] [Luis Majano and Ortus Solutions,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ben De S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cas Bajolet &lt;r4pas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kimedia, under the 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eu Lucas &lt;lucasmatthie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Manas Technology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is Laferrière &lt;alexis.laf@xym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Luis Majano and Ortus Solutions, Corp www.gocontentbox.org | www.luismajano.com | www.ortussoluti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Siemens Networks Oy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etaQuotes Software Corp. | http://www.mql4.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Lass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MetaQuotes Software Corp. | http://www.metaquotes.n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ian Al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Jean Privat &lt;jean@pry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 VV/ **************************************************************) This file is distributed under the terms of the *)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Hickey. All rights reserved. The use and distribution terms for this software are covered by the Common Public License 1.0 (http://opensource.org/licenses/cpl.php) which can be found in the file CPL.TXT at the root of this distribution. By using this software in any fashion, you are agreeing to be bound by the terms of this license. You must not remove this notice, or any other, from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Bra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llstack.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Frank and Andy Frank Licensed under the Academic Free License version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ken Web - Free BSD Licen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the respective auth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erence P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Tal Davi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orland Internatio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Jos van der Woude, jvdwoude@hu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Jos van de Woude, jvdwoude@hut.nl" print "" print "" print "" print "" print "" print "" print "" print "" print "" print "" print "" print " NOTE: contains 10 plots and consequently takes some time to run" print " Press Ctrl-C to exit right now" print "" pause -1 " Press Return to start dem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Serge ST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enad Rakocevic. All rights reserved." License: { Distributed under the Boost Software License, Version 1.0. See https://github.com/dockimbel/Red/blob/master/BS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C0410 ' GPL') GC0410 TO Output-Message. GC0909 . GC0909 109-Done.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X-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05 H1S-Date PIC 9999/9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ary L. Cutl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 Foundation for Statistical Computing ISBN 3-900051-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Kowar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lava Pestov See http://factorcode.org/license.txt for BSD license. USING: accessors kernel hashtables calendar random assocs namespaces make splitting sequences sorting math.order present io.files io.directories io.encodings.ascii syndication farkup html.components html.forms http.server http.server.dispatchers furnace.actions furnace.utilities furnace.redirection furnace.auth furnace.auth.login furnace.boilerplate furnace.syndication validators db.types db.tuples lcs urls ; IN: webapps.wi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eli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6, 1992, 1994-1995,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8, 2010 Howard Trickey and Oren Patashnik. Unlimited copying and redistribution of this file are permitted as long as it is unmodified. Modifications (and redistribution of modified versions) are also permitted, but only if the resulting file is renamed to something besides btxbst.doc, plain.bst, unsrt.bst, alpha.bst, and abbrv.bst. This restriction helps ensure that all standard styles are identical. The file btxbst.doc has the documentation for this style.</w:t>
      </w:r>
    </w:p>
    <w:p>
      <w:pPr>
        <w:pStyle w:val="Normal"/>
        <w:spacing w:lineRule="exact" w:line="420"/>
        <w:rPr/>
      </w:pPr>
      <w:r>
        <w:rPr>
          <w:rFonts w:cs="Arial" w:ascii="Arial" w:hAnsi="Arial"/>
          <w:color w:val="000000"/>
          <w:sz w:val="20"/>
          <w:szCs w:val="20"/>
          <w:shd w:fill="FFFFFF" w:val="clear"/>
        </w:rPr>
        <w:t>Copyright &amp;;copy; 1998-2009, Modelica Association and DL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1999, Artran, Inc. Written by Greg Garner (gmg@artran.com) Modified in March 2001 to include user defined operators for the floating point function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9</vt:lpwstr>
  </property>
</Properties>
</file>